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, I would like to thank the following for allowing me to reuse there objects/tex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Bowden – Bufferstop &amp; House1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Man, Darwin &amp; mtrkwt – People1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e Post – The tree bitmaps used in my scenery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Barnett – The grass textures in my scenery objects taken from his cutting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zypeazy – For some textures from his Tyne Valley and EC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eeler (Guillyman) – Arriva bus &amp; bus stop… Not yet used in this release but will be soon Oh and for correcting the spelling of Bombard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nis Lance – His excellent tutori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 Underwood – Teaching me how to use the Cylinder and Cube comm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@ TSC &amp; RailUK – for your positive remarks inspiring me to extend and improve the route, Thanks gu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vin Liu - The light bitmaps used in my light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be held responsible for any very unlikely damage caused by this add-on.  This add-on has been virus scanned with avast antivirus and no infected files were found, result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downloading and I hope you enjoy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Prisem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33:00Z</dcterms:created>
  <dc:creator>Adam</dc:creator>
  <dc:description/>
  <dc:language>en-US</dc:language>
  <cp:lastModifiedBy>Adam</cp:lastModifiedBy>
  <dcterms:modified xsi:type="dcterms:W3CDTF">2008-11-03T23:34:00Z</dcterms:modified>
  <cp:revision>4</cp:revision>
  <dc:subject/>
  <dc:title/>
</cp:coreProperties>
</file>