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u w:val="single"/>
        </w:rPr>
        <w:t>Ashford International to London Victoria for BVE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BVE Permission list. These are the objects I have used from other people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Credi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Anthony Bowden </w:t>
        <w:tab/>
      </w:r>
    </w:p>
    <w:p>
      <w:pPr>
        <w:pStyle w:val="Heading1"/>
        <w:rPr/>
      </w:pPr>
      <w:hyperlink r:id="rId2">
        <w:r>
          <w:rPr>
            <w:rStyle w:val="InternetLink"/>
          </w:rPr>
          <w:t>www.railsimroutes.co.uk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Steve Green</w:t>
      </w:r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www.trainsimcentral.co.uk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Object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Objects (c) Anthony Bowde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Common_Files\Generic\Signalling\Sig_T1b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Common_Files\Generic\Misc\pylon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Common_Files\Generic\Misc\powerline1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Common_Files\Generic\Misc\powerline2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Bridges\Pershoreroadtunnel.csv</w:t>
      </w:r>
    </w:p>
    <w:p>
      <w:pPr>
        <w:pStyle w:val="Normal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nd also re-textured once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Bridges\PershoreroadtunnelL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Bridges\PershoreroadtunnelR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Common_Files\Generic\Misc\passengers1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Misc\Lineside_bldgs\cadburys1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Bridges\bridgewall_1_L and bridgewall_1_R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Bridges\bridge_5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Misc\bgcrossing.csv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Bham_X-City_South\Day\Summer\Terrain\T1.b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b/>
        </w:rPr>
        <w:t>Objects (c) Steve Green:</w:t>
      </w:r>
      <w:r>
        <w:rPr>
          <w:b/>
          <w:u w:val="none"/>
        </w:rPr>
        <w:tab/>
        <w:tab/>
        <w:tab/>
        <w:tab/>
        <w:tab/>
        <w:tab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_BldgR_1a.b3d and St_BldgL_1b.b3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b/>
        </w:rPr>
        <w:t>Objects (c) Anthony Bowden:</w:t>
      </w:r>
      <w:r>
        <w:rPr>
          <w:b/>
          <w:u w:val="none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WCML_WJ-MKC\Common_Files\Generic\Signalling\sig_T5.b3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b/>
        </w:rPr>
        <w:t>Objects (c) Steve Green:</w:t>
      </w:r>
      <w:r>
        <w:rPr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srv2\river.b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Hammerwich\grassEscarpL.csv and grassEscarpR.cs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\srv2\footbridge2.b3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 Brown arch bridge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rPr/>
      </w:pPr>
      <w:r>
        <w:rPr>
          <w:b/>
        </w:rPr>
        <w:t>Objects (c) Anthony Bowden:</w:t>
      </w:r>
      <w:r>
        <w:rPr>
          <w:b/>
          <w:u w:val="none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object\WCML_WJ-MKC\Summer\Bridges\2track10.b3d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.object\WCML_WJ-MKC\Summer\Bridges\KL_Mwaybridge.b3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object\WCML_WJ-MKC\Summer\Bridges\bridgewallL and bridgewallR.b3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 _Backdrop_Countryside_1_Sunny.bm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/>
      </w:pPr>
      <w:r>
        <w:rPr/>
        <w:t>All the tracks have been made by using Switch for windows 0.2 by Rudiger Hulsmann and Uwe Post. 3</w:t>
      </w:r>
      <w:r>
        <w:rPr>
          <w:vertAlign w:val="superscript"/>
        </w:rPr>
        <w:t>rd</w:t>
      </w:r>
      <w:r>
        <w:rPr/>
        <w:t xml:space="preserve"> rails added using Powerail Generator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ll other objects are (c) 2006 John Bell. If you wish to use any of my work please ask permission firs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BodyText3"/>
        <w:rPr>
          <w:i/>
          <w:i/>
        </w:rPr>
      </w:pPr>
      <w:r>
        <w:rPr>
          <w:i/>
        </w:rPr>
        <w:t>Thanks to Paul Cooper(www.Taraproductions.co.uk) for his Drivers Eye Video of this route.</w:t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Ashford to Victoria for BVE 2/4 only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is a route from Ashford in Kent to Victoria via Catford Loop Line. You do not need to stop at East Malling, Kemsing, Lullingstone or any station after Bromley Sou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i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simroutes.co.uk/" TargetMode="External"/><Relationship Id="rId3" Type="http://schemas.openxmlformats.org/officeDocument/2006/relationships/hyperlink" Target="http://www.trainsimcentral.co.u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2:56:00Z</dcterms:created>
  <dc:creator>John Bell</dc:creator>
  <dc:description/>
  <cp:keywords/>
  <dc:language>en-US</dc:language>
  <cp:lastModifiedBy>John Bell</cp:lastModifiedBy>
  <dcterms:modified xsi:type="dcterms:W3CDTF">2009-02-10T21:46:00Z</dcterms:modified>
  <cp:revision>24</cp:revision>
  <dc:subject/>
  <dc:title>BVE Permission list</dc:title>
</cp:coreProperties>
</file>