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29/2026 3:01:02 P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