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30/2026 6:13:19 A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