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2"/>
        <w:gridCol w:w="6088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75"/>
                <w:szCs w:val="75"/>
                <w:bdr w:val="single" w:sz="48" w:space="0" w:color="CC0000"/>
              </w:rPr>
              <w:t>122</w:t>
            </w:r>
            <w:r>
              <w:rPr/>
              <w:t xml:space="preserve"> </w:t>
            </w:r>
          </w:p>
        </w:tc>
        <w:tc>
          <w:tcPr>
            <w:tcW w:w="6088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938"/>
            </w:tblGrid>
            <w:tr>
              <w:trPr/>
              <w:tc>
                <w:tcPr>
                  <w:tcW w:w="5938" w:type="dxa"/>
                  <w:tcBorders/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ÚTVONALA:</w:t>
                  </w:r>
                </w:p>
              </w:tc>
            </w:tr>
            <w:tr>
              <w:trPr/>
              <w:tc>
                <w:tcPr>
                  <w:tcW w:w="593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ÚJPEST-VÁROSKAPU VÁ. - VÁCI ÚT - MEGYERI ÚT - KÜLSŐ SZILÁGYI ÚT - KÁPOSZTÁSMEGYER, MOGYORÓDI-PATAK VÁ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7"/>
                <w:szCs w:val="17"/>
              </w:rPr>
              <w:t>ÉRVÉNYES</w:t>
            </w:r>
            <w:r>
              <w:rPr>
                <w:rFonts w:cs="Arial" w:ascii="Arial" w:hAnsi="Arial"/>
                <w:color w:val="666666"/>
                <w:sz w:val="17"/>
                <w:szCs w:val="17"/>
              </w:rPr>
              <w:t xml:space="preserve">: 2004. OKTÓBER 22-TŐL </w:t>
            </w:r>
          </w:p>
        </w:tc>
      </w:tr>
      <w:tr>
        <w:trPr/>
        <w:tc>
          <w:tcPr>
            <w:tcW w:w="29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2"/>
            </w:tblGrid>
            <w:tr>
              <w:trPr/>
              <w:tc>
                <w:tcPr>
                  <w:tcW w:w="276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837"/>
                    <w:gridCol w:w="895"/>
                  </w:tblGrid>
                  <w:tr>
                    <w:trPr/>
                    <w:tc>
                      <w:tcPr>
                        <w:tcW w:w="1837" w:type="dxa"/>
                        <w:tcBorders/>
                        <w:shd w:fill="22337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 xml:space="preserve">MEGÁLLÓHELYEK: </w:t>
                        </w:r>
                      </w:p>
                    </w:tc>
                    <w:tc>
                      <w:tcPr>
                        <w:tcW w:w="895" w:type="dxa"/>
                        <w:tcBorders/>
                        <w:shd w:fill="223377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5"/>
                            <w:szCs w:val="15"/>
                          </w:rPr>
                          <w:t>MENETIDŐ</w:t>
                          <w:br/>
                          <w:t xml:space="preserve">PERCBEN: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  <w:color w:val="666666"/>
                    </w:rPr>
                  </w:pPr>
                  <w:r>
                    <w:rPr>
                      <w:vanish/>
                      <w:color w:val="666666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84"/>
                    <w:gridCol w:w="248"/>
                  </w:tblGrid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ÚJPEST-VÁROSKAPU VÁ.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MEGYERI ÚT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FÓTI ÚT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ZONDI UTCA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ÓCEÁNÁROK UTCA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9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ÍVES ÚT*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0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HOMOKTÖVIS UTCA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1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ÁRPATAK UTCA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2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MEGYERI ÚT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3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ZÉKPATAK UTCA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4 </w:t>
                        </w:r>
                      </w:p>
                    </w:tc>
                  </w:tr>
                  <w:tr>
                    <w:trPr/>
                    <w:tc>
                      <w:tcPr>
                        <w:tcW w:w="2484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</w:t>
                          <w:br/>
                          <w:t xml:space="preserve">MOGYORÓDI-PATAK VÁ. </w:t>
                        </w:r>
                      </w:p>
                    </w:tc>
                    <w:tc>
                      <w:tcPr>
                        <w:tcW w:w="248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5 </w:t>
                        </w:r>
                      </w:p>
                    </w:tc>
                  </w:tr>
                  <w:tr>
                    <w:trPr/>
                    <w:tc>
                      <w:tcPr>
                        <w:tcW w:w="2732" w:type="dxa"/>
                        <w:gridSpan w:val="2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CC0000"/>
                            <w:sz w:val="16"/>
                            <w:szCs w:val="16"/>
                          </w:rPr>
                          <w:t xml:space="preserve">* = új megálló 2004. október 22-től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6088" w:type="dxa"/>
            <w:tcBorders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0"/>
              <w:gridCol w:w="1696"/>
              <w:gridCol w:w="1528"/>
              <w:gridCol w:w="2244"/>
            </w:tblGrid>
            <w:tr>
              <w:trPr/>
              <w:tc>
                <w:tcPr>
                  <w:tcW w:w="5938" w:type="dxa"/>
                  <w:gridSpan w:val="4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INDULÁSI IDŐPONTOK A VÉGÁLLOMÁSRÓL: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Munkanapokon </w:t>
                  </w:r>
                </w:p>
              </w:tc>
              <w:tc>
                <w:tcPr>
                  <w:tcW w:w="2244" w:type="dxa"/>
                  <w:vMerge w:val="restart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Szombaton és munkaszüneti napokon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Tanítási napokon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Iskolaszünet idején </w:t>
                  </w:r>
                </w:p>
              </w:tc>
              <w:tc>
                <w:tcPr>
                  <w:tcW w:w="2244" w:type="dxa"/>
                  <w:vMerge w:val="continue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ÓRA </w:t>
                  </w:r>
                </w:p>
              </w:tc>
              <w:tc>
                <w:tcPr>
                  <w:tcW w:w="5468" w:type="dxa"/>
                  <w:gridSpan w:val="3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PERC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04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28, 43, 58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28, 43, 58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43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05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3, 28, 40, 50, 59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3, 28, 43, 54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3, 43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06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7, 14, 21, 28, 34, 40, 46, 53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4, 12, 20, 28, 36, 44, 52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3, 43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07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08, 16, 26, 36, 46, 58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2, 34, 46, 58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3, 23, 43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08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0, 25, 4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0, 25, 4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3, 23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09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0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1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2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3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5, 30, 45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5, 30, 45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4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0, 30, 40, 5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2, 24, 36, 48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5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0, 30, 40, 5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0, 30, 40, 5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6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0, 28, 36, 44, 52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0, 30, 40, 5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7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08, 16, 24, 32, 40, 50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0, 20, 30, 40, 50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8 </w:t>
                  </w:r>
                </w:p>
              </w:tc>
              <w:tc>
                <w:tcPr>
                  <w:tcW w:w="1696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2, 24, 36, 48 </w:t>
                  </w:r>
                </w:p>
              </w:tc>
              <w:tc>
                <w:tcPr>
                  <w:tcW w:w="1528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2, 24, 36, 48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9 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15, 30, 45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3, 21, 41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3, 21, 41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1 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1, 45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1, 45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2 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3, 33, 58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3, 33, 58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3 </w:t>
                  </w:r>
                </w:p>
              </w:tc>
              <w:tc>
                <w:tcPr>
                  <w:tcW w:w="3224" w:type="dxa"/>
                  <w:gridSpan w:val="2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28 </w:t>
                  </w:r>
                </w:p>
              </w:tc>
              <w:tc>
                <w:tcPr>
                  <w:tcW w:w="2244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28 </w:t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5850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  <w:sz w:val="90"/>
                <w:szCs w:val="90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90"/>
                <w:szCs w:val="90"/>
              </w:rPr>
              <w:t xml:space="preserve">125 </w:t>
            </w:r>
          </w:p>
        </w:tc>
        <w:tc>
          <w:tcPr>
            <w:tcW w:w="5850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700"/>
            </w:tblGrid>
            <w:tr>
              <w:trPr/>
              <w:tc>
                <w:tcPr>
                  <w:tcW w:w="5700" w:type="dxa"/>
                  <w:tcBorders/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ÚTVONALA:</w:t>
                  </w:r>
                </w:p>
              </w:tc>
            </w:tr>
            <w:tr>
              <w:trPr/>
              <w:tc>
                <w:tcPr>
                  <w:tcW w:w="570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KÁPOSZTÁSMEGYER, SZILAS-PATAK VÁ. - ÓCEÁNÁROK UTCA - FARKASERDŐ UTCA - HOMOKTÖVIS UTCA - KÜLSŐ SZILÁGYI ÚT - BEKÖTŐ ÚT - DUNAKESZI, AUCHAN ÁRUHÁZ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7"/>
                <w:szCs w:val="17"/>
              </w:rPr>
              <w:t>ÉRVÉNYES</w:t>
            </w:r>
            <w:r>
              <w:rPr>
                <w:rFonts w:cs="Arial" w:ascii="Arial" w:hAnsi="Arial"/>
                <w:color w:val="666666"/>
                <w:sz w:val="17"/>
                <w:szCs w:val="17"/>
              </w:rPr>
              <w:t xml:space="preserve">: 2001. OKTÓBER 25-TŐL </w:t>
            </w:r>
          </w:p>
        </w:tc>
      </w:tr>
      <w:tr>
        <w:trPr/>
        <w:tc>
          <w:tcPr>
            <w:tcW w:w="315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998"/>
                    <w:gridCol w:w="972"/>
                  </w:tblGrid>
                  <w:tr>
                    <w:trPr/>
                    <w:tc>
                      <w:tcPr>
                        <w:tcW w:w="1998" w:type="dxa"/>
                        <w:tcBorders/>
                        <w:shd w:fill="22337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 xml:space="preserve">MEGÁLLÓHELYEK: </w:t>
                        </w:r>
                      </w:p>
                    </w:tc>
                    <w:tc>
                      <w:tcPr>
                        <w:tcW w:w="972" w:type="dxa"/>
                        <w:tcBorders/>
                        <w:shd w:fill="223377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5"/>
                            <w:szCs w:val="15"/>
                          </w:rPr>
                          <w:t>MENETIDŐ</w:t>
                          <w:br/>
                          <w:t xml:space="preserve">PERCBEN: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  <w:color w:val="666666"/>
                    </w:rPr>
                  </w:pPr>
                  <w:r>
                    <w:rPr>
                      <w:vanish/>
                      <w:color w:val="666666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655"/>
                    <w:gridCol w:w="315"/>
                  </w:tblGrid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</w:t>
                          <w:br/>
                          <w:t xml:space="preserve">SZILAS-PATAK VÁ.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HAJLÓ UTCA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ABC ÁRUHÁZ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GIMNÁZIUM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DUNAKESZI UTCA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ORDOVÁN TÉR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ZÍJGYÁRTÓ UTCA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HOMOKTÖVIS UTCA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MEGYERI ÚT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ZÉKPATAK UTCA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9 </w:t>
                        </w:r>
                      </w:p>
                    </w:tc>
                  </w:tr>
                  <w:tr>
                    <w:trPr/>
                    <w:tc>
                      <w:tcPr>
                        <w:tcW w:w="265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DUNAKESZI, </w:t>
                          <w:br/>
                          <w:t xml:space="preserve">AUCHAN ÁRUHÁZ VÁ. </w:t>
                        </w:r>
                      </w:p>
                    </w:tc>
                    <w:tc>
                      <w:tcPr>
                        <w:tcW w:w="315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7 </w:t>
                        </w:r>
                      </w:p>
                    </w:tc>
                  </w:tr>
                  <w:tr>
                    <w:trPr/>
                    <w:tc>
                      <w:tcPr>
                        <w:tcW w:w="2970" w:type="dxa"/>
                        <w:gridSpan w:val="2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CC0000"/>
                            <w:sz w:val="18"/>
                            <w:szCs w:val="18"/>
                          </w:rPr>
                          <w:t>FIGYELEM!</w:t>
                        </w:r>
                        <w:r>
                          <w:rPr>
                            <w:color w:val="666666"/>
                          </w:rPr>
                          <w:t xml:space="preserve"> </w:t>
                          <w:br/>
                        </w:r>
                        <w:r>
                          <w:rPr>
                            <w:rFonts w:cs="Arial" w:ascii="Arial" w:hAnsi="Arial"/>
                            <w:color w:val="CC0000"/>
                            <w:sz w:val="16"/>
                            <w:szCs w:val="16"/>
                          </w:rPr>
                          <w:t xml:space="preserve">A busz nem közlekedik azokon az ünnapnapokon, amikor az Auchan zárva tart. </w:t>
                        </w:r>
                      </w:p>
                    </w:tc>
                  </w:tr>
                  <w:tr>
                    <w:trPr/>
                    <w:tc>
                      <w:tcPr>
                        <w:tcW w:w="2970" w:type="dxa"/>
                        <w:gridSpan w:val="2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CC0000"/>
                            <w:sz w:val="16"/>
                            <w:szCs w:val="16"/>
                          </w:rPr>
                          <w:t xml:space="preserve">A járat budapesti bérlettel és jeggyel vehető igénybe.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5850" w:type="dxa"/>
            <w:tcBorders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0"/>
              <w:gridCol w:w="5230"/>
            </w:tblGrid>
            <w:tr>
              <w:trPr/>
              <w:tc>
                <w:tcPr>
                  <w:tcW w:w="5700" w:type="dxa"/>
                  <w:gridSpan w:val="2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JÁRATSŰRŰSÉG, ILL. INDULÁSI IDŐPONTOK A VÉGÁLLOMÁSRÓL: </w:t>
                  </w:r>
                </w:p>
              </w:tc>
            </w:tr>
            <w:tr>
              <w:trPr/>
              <w:tc>
                <w:tcPr>
                  <w:tcW w:w="5700" w:type="dxa"/>
                  <w:gridSpan w:val="2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MINDENNAP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ÓRA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PERC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8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9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0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1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2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3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4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5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6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7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8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20, 4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9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1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  <w:tr>
              <w:trPr/>
              <w:tc>
                <w:tcPr>
                  <w:tcW w:w="47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2 </w:t>
                  </w:r>
                </w:p>
              </w:tc>
              <w:tc>
                <w:tcPr>
                  <w:tcW w:w="5230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, 30 </w:t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1"/>
        <w:gridCol w:w="6139"/>
      </w:tblGrid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  <w:sz w:val="90"/>
                <w:szCs w:val="90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90"/>
                <w:szCs w:val="90"/>
              </w:rPr>
              <w:t xml:space="preserve">126 </w:t>
            </w:r>
          </w:p>
        </w:tc>
        <w:tc>
          <w:tcPr>
            <w:tcW w:w="613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989"/>
            </w:tblGrid>
            <w:tr>
              <w:trPr/>
              <w:tc>
                <w:tcPr>
                  <w:tcW w:w="5989" w:type="dxa"/>
                  <w:tcBorders/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ÚTVONALA:</w:t>
                  </w:r>
                </w:p>
              </w:tc>
            </w:tr>
            <w:tr>
              <w:trPr/>
              <w:tc>
                <w:tcPr>
                  <w:tcW w:w="5989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KÁPOSZTÁSMEGYER, SZILAS-PATAK VÁ. - ÓCEÁNÁROK UTCA - FARKASERDŐ UTCA - HOMOKTÖVIS UTCA - KÜLSŐ SZILÁGYI ÚT - KÁPOSZTÁSMEGYER, MOGYORÓDI-PATAK VÁ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7"/>
                <w:szCs w:val="17"/>
              </w:rPr>
              <w:t>ÉRVÉNYES</w:t>
            </w:r>
            <w:r>
              <w:rPr>
                <w:rFonts w:cs="Arial" w:ascii="Arial" w:hAnsi="Arial"/>
                <w:color w:val="666666"/>
                <w:sz w:val="17"/>
                <w:szCs w:val="17"/>
              </w:rPr>
              <w:t xml:space="preserve">: 2001. OKTÓBER 25-TŐL </w:t>
            </w:r>
          </w:p>
        </w:tc>
      </w:tr>
      <w:tr>
        <w:trPr/>
        <w:tc>
          <w:tcPr>
            <w:tcW w:w="286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11"/>
            </w:tblGrid>
            <w:tr>
              <w:trPr/>
              <w:tc>
                <w:tcPr>
                  <w:tcW w:w="2711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803"/>
                    <w:gridCol w:w="878"/>
                  </w:tblGrid>
                  <w:tr>
                    <w:trPr/>
                    <w:tc>
                      <w:tcPr>
                        <w:tcW w:w="1803" w:type="dxa"/>
                        <w:tcBorders/>
                        <w:shd w:fill="22337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18"/>
                            <w:szCs w:val="18"/>
                          </w:rPr>
                          <w:t xml:space="preserve">MEGÁLLÓHELYEK: </w:t>
                        </w:r>
                      </w:p>
                    </w:tc>
                    <w:tc>
                      <w:tcPr>
                        <w:tcW w:w="878" w:type="dxa"/>
                        <w:tcBorders/>
                        <w:shd w:fill="223377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FFFFFF"/>
                            <w:sz w:val="15"/>
                            <w:szCs w:val="15"/>
                          </w:rPr>
                          <w:t>MENETIDŐ</w:t>
                          <w:br/>
                          <w:t xml:space="preserve">PERCBEN: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  <w:color w:val="666666"/>
                    </w:rPr>
                  </w:pPr>
                  <w:r>
                    <w:rPr>
                      <w:vanish/>
                      <w:color w:val="666666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32"/>
                    <w:gridCol w:w="249"/>
                  </w:tblGrid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</w:t>
                          <w:br/>
                          <w:t xml:space="preserve">SZILAS-PATAK VÁ.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HAJLÓ UTCA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ABC ÁRUHÁZ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GIMNÁZIUM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DUNAKESZI UTCA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ORDOVÁN TÉR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ZÍJGYÁRTÓ UTCA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HOMOKTÖVIS UTCA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MEGYERI ÚT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SZÉKPATAK UTCA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9 </w:t>
                        </w:r>
                      </w:p>
                    </w:tc>
                  </w:tr>
                  <w:tr>
                    <w:trPr/>
                    <w:tc>
                      <w:tcPr>
                        <w:tcW w:w="2432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KÁPOSZTÁSMEGYER, </w:t>
                          <w:br/>
                          <w:t xml:space="preserve">MOGYORÓDI-PATAK VÁ. </w:t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2" w:space="0" w:color="CCCCCC"/>
                          <w:left w:val="single" w:sz="2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66666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5"/>
                            <w:szCs w:val="15"/>
                          </w:rPr>
                          <w:t xml:space="preserve">10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6139" w:type="dxa"/>
            <w:tcBorders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3"/>
              <w:gridCol w:w="2093"/>
              <w:gridCol w:w="3133"/>
            </w:tblGrid>
            <w:tr>
              <w:trPr/>
              <w:tc>
                <w:tcPr>
                  <w:tcW w:w="5989" w:type="dxa"/>
                  <w:gridSpan w:val="3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JÁRATSŰRŰSÉG, ILL. INDULÁSI IDŐPONTOK A VÉGÁLLOMÁSRÓL: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MUNKANAPOKON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MUNKASZÜNETI NAPOKON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ÓRA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PERC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PERC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4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8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9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20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0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1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2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3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4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5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6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7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8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35, 5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19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5, 20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1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, 4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2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22337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 xml:space="preserve">23 </w:t>
                  </w:r>
                </w:p>
              </w:tc>
              <w:tc>
                <w:tcPr>
                  <w:tcW w:w="209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 </w:t>
                  </w:r>
                </w:p>
              </w:tc>
              <w:tc>
                <w:tcPr>
                  <w:tcW w:w="3133" w:type="dxa"/>
                  <w:tcBorders>
                    <w:top w:val="single" w:sz="2" w:space="0" w:color="CCCCCC"/>
                    <w:left w:val="single" w:sz="2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 xml:space="preserve">00 </w:t>
                  </w:r>
                </w:p>
              </w:tc>
            </w:tr>
          </w:tbl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9:21:00Z</dcterms:created>
  <dc:creator>Rátonyi Bertalan</dc:creator>
  <dc:description/>
  <cp:keywords/>
  <dc:language>en-US</dc:language>
  <cp:lastModifiedBy>Rátonyi Bertalan</cp:lastModifiedBy>
  <dcterms:modified xsi:type="dcterms:W3CDTF">2005-03-18T19:22:00Z</dcterms:modified>
  <cp:revision>1</cp:revision>
  <dc:subject/>
  <dc:title>122 </dc:title>
</cp:coreProperties>
</file>